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Dunakeszi Kistérség Többcélú </w:t>
        <w:tab/>
        <w:tab/>
        <w:tab/>
        <w:t xml:space="preserve">                      „Sajtó tájékoztatható!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rsulás Elnökét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Napirend…….tárgy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nakeszi Kistérség Többcélú Társul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ársulási Tanácsának</w:t>
      </w:r>
    </w:p>
    <w:p>
      <w:pPr>
        <w:pStyle w:val="Normal"/>
        <w:jc w:val="center"/>
        <w:rPr/>
      </w:pPr>
      <w:r>
        <w:rPr>
          <w:b/>
          <w:bCs/>
        </w:rPr>
        <w:t>2013. június 13 -i  ülésé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árgy: Nyári napközis tábor támogatás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sztelt Társulási Tanác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unakeszi Kistérség Többcélú Társulása 2008.-tól minden évben támogatta a településeken megszervezett nyári napközis tábort, a települések által leadott igények alapján.</w:t>
      </w:r>
    </w:p>
    <w:p>
      <w:pPr>
        <w:pStyle w:val="Normal"/>
        <w:jc w:val="both"/>
        <w:rPr/>
      </w:pPr>
      <w:r>
        <w:rPr/>
        <w:t>A napközis tábor tavaly három helyszínen valósult meg, Gödön, ahol a gödi gyermekek táboroztatása történt, Mogyoródon ahol mogyoródi gyermekek vettek részt a táborban és Dunakeszin, ahol a dunakeszi gyerekek mellett a fóti gyerekek is élvezhették a tábor nyújtotta lehetőség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rábbi években a társulás 400 Ft/fő/ nap támogatást nyújtott. </w:t>
      </w:r>
    </w:p>
    <w:p>
      <w:pPr>
        <w:pStyle w:val="Normal"/>
        <w:jc w:val="both"/>
        <w:rPr/>
      </w:pPr>
      <w:r>
        <w:rPr/>
        <w:t>Az elmúlt évekhez hasonlóan a társulás munkaszervezete az idén is bekérte az előzetes igényeket a településektől, melyet a következő táblázat tartalma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65"/>
        <w:gridCol w:w="1620"/>
        <w:gridCol w:w="270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elepülés megnevezés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ábor időtarta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étszá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ámogatás  igény összeg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0 Ft/fő/nap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unakesz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.07.01.-2012.08.16.       </w:t>
            </w:r>
            <w:r>
              <w:rPr>
                <w:b/>
              </w:rPr>
              <w:t>35 n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 f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44.000,-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ó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.07.01-2012.08.16.       </w:t>
            </w:r>
            <w:r>
              <w:rPr>
                <w:b/>
              </w:rPr>
              <w:t>35 n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f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344.000,-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öd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.07.01-2012.07.30.       </w:t>
            </w:r>
            <w:r>
              <w:rPr>
                <w:b/>
              </w:rPr>
              <w:t>27 n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f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.000,-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Összesen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f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928.000,-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zonban arra, hogy 2013. január 1-től a kistérségek működés célú állami támogatása megszűnt,  táboroztatás támogatására csak a települések részére rendelkezésre álló általános tartalékkeret mértékéig van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et figyelembe véve kérem a T. Társulási Tanácsot, hogy az előterjesztést megtárgyalni és a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Kistérség Többcélú Társulása a nyári napközis táboroztatásra a települések által leadott igények alapján 400 Ft/fő/nap támogatást nyújt. A támogatás kifizetése a települések részére rendelkezésre álló általános tartalékkeret terhére történik a következő megosztás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pülés megnev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ámogatás összege 400Ft/fő/na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unakesz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44.000,-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ó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44.000,-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ö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40.000,-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928.000,- F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apott támogatás felhasználásáról  a települések 2013. szeptember 1-ig kötelesek elszám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készítette: Lévai Tímea kistérségi 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: Dr. Molnár György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Jegyző</w:t>
      </w:r>
    </w:p>
    <w:p>
      <w:pPr>
        <w:pStyle w:val="Normal"/>
        <w:ind w:left="5664" w:hanging="0"/>
        <w:jc w:val="both"/>
        <w:rPr/>
      </w:pPr>
      <w:r>
        <w:rPr/>
        <w:t xml:space="preserve">       </w:t>
      </w:r>
    </w:p>
    <w:p>
      <w:pPr>
        <w:pStyle w:val="Normal"/>
        <w:ind w:left="5664" w:hanging="0"/>
        <w:jc w:val="both"/>
        <w:rPr/>
      </w:pPr>
      <w:r>
        <w:rPr/>
        <w:t xml:space="preserve">         </w:t>
      </w:r>
      <w:r>
        <w:rPr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ársulási Tanács Elnöke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36:00Z</dcterms:created>
  <dc:creator>Timi</dc:creator>
  <dc:description/>
  <cp:keywords/>
  <dc:language>en-US</dc:language>
  <cp:lastModifiedBy>LevaiT</cp:lastModifiedBy>
  <cp:lastPrinted>2013-06-03T13:36:00Z</cp:lastPrinted>
  <dcterms:modified xsi:type="dcterms:W3CDTF">2013-06-03T11:36:00Z</dcterms:modified>
  <cp:revision>2</cp:revision>
  <dc:subject/>
  <dc:title>Dunakeszi Kistérség Többcélú </dc:title>
</cp:coreProperties>
</file>